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02107271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291283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929864162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